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get på </w:t>
      </w:r>
      <w:bookmarkStart w:id="0" w:name="_GoBack"/>
      <w:r>
        <w:rPr/>
        <w:t>papper. Allt noteras i OpenClinica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1"/>
  </w:compat>
  <w:themeFontLang w:val="sv-S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sv-SE" w:eastAsia="sv-S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4"/>
      <w:szCs w:val="24"/>
      <w:lang w:eastAsia="en-US" w:val="sv-S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tabel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e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</Words>
  <Characters>38</Characters>
  <CharactersWithSpaces>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27:00Z</dcterms:created>
  <dc:creator>Erik Lundström</dc:creator>
  <dc:description/>
  <dc:language>en-US</dc:language>
  <cp:lastModifiedBy>Erik Lundström</cp:lastModifiedBy>
  <dcterms:modified xsi:type="dcterms:W3CDTF">2015-09-21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